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SZO/277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március 30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A </w:t>
      </w:r>
      <w:r>
        <w:rPr>
          <w:rFonts w:cs="Arial" w:ascii="Arial" w:hAnsi="Arial"/>
          <w:bCs/>
        </w:rPr>
        <w:t xml:space="preserve">Hévízi Polgármesteri Hivatalban igazgatási szünet rendeléséről rendelet alko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 –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ddigi tapasztalatok alapján 2016. évben is javaslom az igazgatási szünet elrendelésé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a rendes szabadság kiadására igazgatási szünetet rendelhet el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  <w:r>
        <w:rPr>
          <w:rFonts w:eastAsia="Times New Roman" w:cs="Arial" w:ascii="Arial" w:hAnsi="Arial"/>
          <w:lang w:eastAsia="hu-HU"/>
        </w:rPr>
        <w:t>az igazgatási szünet időtartama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yáron öt egybefüggő naptári hét, amely augusztus 20-át közvetlenül követő vasárnapig tart,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télen két egybefüggő naptári hét, amely január 1-jét közvetlenül követő vasárnapig tart.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eastAsia="Times New Roman" w:cs="Arial" w:ascii="Arial" w:hAnsi="Arial"/>
          <w:bCs/>
          <w:lang w:eastAsia="hu-HU"/>
        </w:rPr>
        <w:t xml:space="preserve">14. § -a értelmében a </w:t>
      </w:r>
      <w:r>
        <w:rPr>
          <w:rFonts w:eastAsia="Times New Roman" w:cs="Arial" w:ascii="Arial" w:hAnsi="Arial"/>
          <w:lang w:eastAsia="hu-HU"/>
        </w:rPr>
        <w:t>hivatali szervezet vezetőjének feladata  az, hogy az igazgatási szünet alatt a szabadságot úgy adja ki, hogy biztosítsa a zavartalan ügymenetet és feladatellátást, valamint a lakossági ügyfélszolgálattal rendelkező szervek esetében a folyamatos feladatellátás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z igazgatási szünet alatt lehetőség van az év közben felhalmozódott szabadságok kiadására, így a </w:t>
      </w:r>
      <w:bookmarkStart w:id="2" w:name="pr111"/>
      <w:bookmarkStart w:id="3" w:name="15"/>
      <w:bookmarkEnd w:id="2"/>
      <w:bookmarkEnd w:id="3"/>
      <w:r>
        <w:rPr>
          <w:rFonts w:cs="Arial" w:ascii="Arial" w:hAnsi="Arial"/>
        </w:rPr>
        <w:t>hivatali működés csökkentett létszámmal zajlik. A szabadságok úgy kerülnek kiadásra, hogy biztosított legyen a zavartalan ügymenet, valamint a folyamatos ügyfélszolgála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zonnali intézkedést igénylő anyakönyvi és ellenőrzési területeken változatlan ügyfélfogadási rendben, minden más ügyben ügyfélfogadásra heti egy napon (szerda 8.00-11.00 és 13.00-15.00 óráig) kerülne sor. A korábbi évek tapasztalatai alapján a fent ügyfélfogadási rend megfelelően működö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gazgatási szünet az önkormányzat tisztségviselőire, polgármesterre és alpolgármesterre nem vonatkozik, de ők is ebben az időszakban vehetnék ki hosszabb szabadságuk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 Hévízi Polgármesteri Hivatal 2016. évi munkarendjében igazgatási szünet elrendelésére az alábbiak szerint teszek javaslatot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2016. július 18-tól 2016. augusztus 21-ig (25 munkanap)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december 19-től 2017. január 1–ig (9 munkanap) </w:t>
      </w:r>
    </w:p>
    <w:p>
      <w:pPr>
        <w:pStyle w:val="Normal"/>
        <w:autoSpaceDE w:val="false"/>
        <w:spacing w:lineRule="auto" w:line="240" w:before="0" w:after="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560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2) bekezdésébe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hatálya a Hévízi Polgármesteri Hivatalban foglalkoztatott köztisztviselőre és munkavállalóra terjed ki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§ A Hévízi Polgármesteri Hivatal 2016. évi munkarendjében július 18. naptól 2016. augusztus 21. napig és 2016. december 19. naptól 2017. január 1. napjáig igazgatási szünetet tar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 a kihirdetését követő napon lép hatályba és 2017. január 2. napjá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Polgármesteri Hivatalban az ügyfélfogadás az azonnali intézkedést igénylő anyakönyvi és ellenőrzési területeken változatlan ügyfélfogadási rendben, minden más ügyben ügyfélfogadás heti egy napon (szerda 8.00-11.00 és 13.00-15.00 óráig) történik az igazgatási szünet ideje alatt, így az ügyintézés zavartalansága biztosítva lesz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, valamint a szabadságok kiadásának tervezhetősége a munkafolyamatok működésének biztosí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Hévízi Polgármesteri Hivatalban igazgatási szünet rendeléséről rendelet alkotás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974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5"/>
              <w:suppressAutoHyphens w:val="false"/>
              <w:spacing w:lineRule="auto" w:line="240" w:before="0" w:after="0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Hévízi Polgármesteri Hivatalban igazgatási szünet elrendeléséről rendelet alkotás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zvegtrzs35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6. (III.24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15:00Z</dcterms:created>
  <dc:creator>T-Cont Kft</dc:creator>
  <dc:description/>
  <cp:keywords/>
  <dc:language>en-US</dc:language>
  <cp:lastModifiedBy>Lajkó Erzsébet Márta</cp:lastModifiedBy>
  <cp:lastPrinted>2016-03-16T12:08:00Z</cp:lastPrinted>
  <dcterms:modified xsi:type="dcterms:W3CDTF">2016-03-25T09:10:00Z</dcterms:modified>
  <cp:revision>4</cp:revision>
  <dc:subject/>
  <dc:title>Iktatószám:</dc:title>
</cp:coreProperties>
</file>